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it-IT"/>
        </w:rPr>
        <w:t>Allegato 7   –   Criteri  minimi  di  assegnazione  dei  contenitori .</w:t>
      </w:r>
    </w:p>
    <w:p>
      <w:pPr>
        <w:pStyle w:val="Normal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CCOLTA   STRADALE   E   DI   PROSSIMITA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po  di rifiuto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itore bidone, cassonetto capacita in litri  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SU Indifferenziat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/ 240 / 360 / 11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ganico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/ 24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rta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/ 240 / 360 / 11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stica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/ 240 / 360 / 11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tro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mpa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il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rmaci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CCOLTA   DOMICILI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SU Indifferenziat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stello  da  50  e  sacchett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ganico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opattumiera  da  7 - 8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ganico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stello  da  25  e  sacchett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rta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stello  da  50  e  sacchett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stica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acchett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1850470922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" w:hAnsi="Calibri" w:cs="Calibri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" w:hAnsi="Calibri" w:cs="Calibri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" w:hAnsi="Calibri" w:cs="Calibri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1">
    <w:name w:val="Intestazione Carattere1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23:00Z</dcterms:created>
  <dc:creator>umberto.gianolio</dc:creator>
  <dc:description/>
  <cp:keywords/>
  <dc:language>en-US</dc:language>
  <cp:lastModifiedBy>Giorgio Fracchia</cp:lastModifiedBy>
  <cp:lastPrinted>2016-01-21T12:11:00Z</cp:lastPrinted>
  <dcterms:modified xsi:type="dcterms:W3CDTF">2018-02-09T07:53:00Z</dcterms:modified>
  <cp:revision>4</cp:revision>
  <dc:subject/>
  <dc:title>Definizioni</dc:title>
</cp:coreProperties>
</file>